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Phys1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There are times when Ms. Dismuke is sure that Jennifer is daydreaming or not paying attention. In fact, Jennifer is experiencing seizures during that time period, but is unaware of the fact. Jennifer is having __________ seizures. </w:t>
        <w:br/>
        <w:br/>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759955316"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generalized tonic-clonic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09894497"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absence or petit mal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10085058"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simple partial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71015703"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complex partial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Phys2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Mrs. Wen has a student with sickle cell anemia in her classroom. She can attempt to prevent a sickling crisis by doing all of the following EXCEPT </w:t>
        <w:br/>
        <w:br/>
        <w:br/>
        <w:b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26079013" r:id="rId1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encouraging the parents to give the student a daily multivitamin that has extra iron.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84198212" r:id="rId1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helping the student avoid emotional stres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44740919" r:id="rId1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avoiding extreme temperature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07862708" r:id="rId1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making sure the student drinks plenty of water.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Phys3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Simian requires a ventilator, without which he would probably not survive. Simian is a </w:t>
        <w:br/>
        <w:b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63574123" r:id="rId2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technology-dependent studen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83427829" r:id="rId2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student who probably receives his educational services in a hospital setting.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69732949" r:id="rId2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student with an orthopedic impairmen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17313130" r:id="rId2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student with sickle cell anemia.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Phys4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Samantha has cerebral palsy. Before teachers and parents become involved in her motor development </w:t>
        <w:br/>
        <w:t xml:space="preserve">program, they must be trained so that </w:t>
        <w:br/>
        <w:br/>
        <w:br/>
        <w:b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2051471" r:id="rId3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the IEP can be implemented entirely at home.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03066608" r:id="rId3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OTs and PTs are no longer necessary.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34594105" r:id="rId3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the child does not sue for damages later.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1553116" r:id="rId3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they do not put the child at risk for injury.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Phys5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Helen uses a wheelchair. Her educational activities should be chosen based upon </w:t>
        <w:br/>
        <w:b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72354930"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where a wheelchair can fi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42729332"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which buildings have accessible classrooms and bathroom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4593684"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all of the above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83485070"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individual learning needs.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Phys6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he picture below is an example of:</w:t>
        <w:br/>
        <w:br/>
      </w:r>
      <w:r>
        <w:rPr>
          <w:rFonts w:eastAsia="Times New Roman" w:cs="Verdana" w:ascii="Verdana" w:hAnsi="Verdana"/>
          <w:color w:val="000000"/>
          <w:sz w:val="19"/>
          <w:szCs w:val="19"/>
        </w:rPr>
        <w:drawing>
          <wp:inline distT="0" distB="0" distL="0" distR="0">
            <wp:extent cx="304165" cy="30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Verdana" w:ascii="Verdana" w:hAnsi="Verdana"/>
          <w:color w:val="000000"/>
          <w:sz w:val="19"/>
          <w:szCs w:val="19"/>
        </w:rPr>
        <w:br/>
        <w:b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476187670" r:id="rId5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hysical limita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370214589" r:id="rId5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neuromotor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01360140" r:id="rId5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uscular/skeletal condi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770004222" r:id="rId5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conquering physical barrier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Phys7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o remove barriers for those students with health disabilities it is important to:</w:t>
        <w:br/>
        <w:b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41628150" r:id="rId6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incorporate distance learning and instruction for when they are at home or in the hospital with health issu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87629459" r:id="rId6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keep up the regular schedule to meet academic goa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1357793" r:id="rId6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ell all the parents about the child's health condition so they can protect their kid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01359603" r:id="rId6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solate this child in the classroom.</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Phys8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en I get my first classroom I will embrace the Universal design. This will require that I:</w:t>
        <w:br/>
        <w:b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10147384" r:id="rId7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urchase multicultural materials that represent the whole univer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42976025" r:id="rId7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each with the new technology including white boards, computers and microphon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61791524" r:id="rId7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move hazards, create accessible workstations, and provide access and storage for assistive de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569227643" r:id="rId7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Put up pictures and decorations of the universe and planet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8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Phys9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Gloria was born with spina bifida. She will receive special education services under which diagnosis:</w:t>
        <w:br/>
        <w:b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632172459" r:id="rId8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neuromotor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129070499" r:id="rId8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chronic illn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82371474" r:id="rId8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uscular/skeletal condi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118041315" r:id="rId8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fectious diseas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9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Psy10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Hepatitis B, HIV, and the H1N1 Flu (Swine Flu) should be treated as a(n):</w:t>
        <w:br/>
        <w:b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302763666" r:id="rId9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reictal stag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72713226" r:id="rId9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neuro/skeletal disea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00673684" r:id="rId9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dvance spatisc condi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80570318" r:id="rId9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fectious diseas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0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javascript:saveAnswer(&apos;saveResponse.dowebct&apos;,0)" TargetMode="External"/><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hyperlink" Target="javascript:saveAnswer(&apos;saveResponse.dowebct&apos;,1)" TargetMode="External"/><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hyperlink" Target="javascript:saveAnswer(&apos;saveResponse.dowebct&apos;,2)" TargetMode="External"/><Relationship Id="rId31" Type="http://schemas.openxmlformats.org/officeDocument/2006/relationships/image" Target="media/image2.png"/><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hyperlink" Target="javascript:saveAnswer(&apos;saveResponse.dowebct&apos;,3)" TargetMode="External"/><Relationship Id="rId41" Type="http://schemas.openxmlformats.org/officeDocument/2006/relationships/image" Target="media/image2.png"/><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hyperlink" Target="javascript:saveAnswer(&apos;saveResponse.dowebct&apos;,4)" TargetMode="External"/><Relationship Id="rId51" Type="http://schemas.openxmlformats.org/officeDocument/2006/relationships/image" Target="media/image2.png"/><Relationship Id="rId52" Type="http://schemas.openxmlformats.org/officeDocument/2006/relationships/oleObject" Target="embeddings/oleObject21.bin"/><Relationship Id="rId53" Type="http://schemas.openxmlformats.org/officeDocument/2006/relationships/image" Target="media/image1.wmf"/><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hyperlink" Target="javascript:saveAnswer(&apos;saveResponse.dowebct&apos;,5)" TargetMode="External"/><Relationship Id="rId61" Type="http://schemas.openxmlformats.org/officeDocument/2006/relationships/image" Target="media/image2.png"/><Relationship Id="rId62" Type="http://schemas.openxmlformats.org/officeDocument/2006/relationships/oleObject" Target="embeddings/oleObject25.bin"/><Relationship Id="rId63" Type="http://schemas.openxmlformats.org/officeDocument/2006/relationships/image" Target="media/image1.wmf"/><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hyperlink" Target="javascript:saveAnswer(&apos;saveResponse.dowebct&apos;,6)" TargetMode="External"/><Relationship Id="rId71" Type="http://schemas.openxmlformats.org/officeDocument/2006/relationships/image" Target="media/image2.png"/><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1.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hyperlink" Target="javascript:saveAnswer(&apos;saveResponse.dowebct&apos;,7)" TargetMode="External"/><Relationship Id="rId81" Type="http://schemas.openxmlformats.org/officeDocument/2006/relationships/image" Target="media/image2.png"/><Relationship Id="rId82" Type="http://schemas.openxmlformats.org/officeDocument/2006/relationships/oleObject" Target="embeddings/oleObject33.bin"/><Relationship Id="rId83" Type="http://schemas.openxmlformats.org/officeDocument/2006/relationships/image" Target="media/image1.wmf"/><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oleObject" Target="embeddings/oleObject35.bin"/><Relationship Id="rId87" Type="http://schemas.openxmlformats.org/officeDocument/2006/relationships/image" Target="media/image1.wmf"/><Relationship Id="rId88" Type="http://schemas.openxmlformats.org/officeDocument/2006/relationships/oleObject" Target="embeddings/oleObject36.bin"/><Relationship Id="rId89" Type="http://schemas.openxmlformats.org/officeDocument/2006/relationships/image" Target="media/image1.wmf"/><Relationship Id="rId90" Type="http://schemas.openxmlformats.org/officeDocument/2006/relationships/hyperlink" Target="javascript:saveAnswer(&apos;saveResponse.dowebct&apos;,8)" TargetMode="External"/><Relationship Id="rId91" Type="http://schemas.openxmlformats.org/officeDocument/2006/relationships/image" Target="media/image2.png"/><Relationship Id="rId92" Type="http://schemas.openxmlformats.org/officeDocument/2006/relationships/oleObject" Target="embeddings/oleObject37.bin"/><Relationship Id="rId93" Type="http://schemas.openxmlformats.org/officeDocument/2006/relationships/image" Target="media/image1.wmf"/><Relationship Id="rId94" Type="http://schemas.openxmlformats.org/officeDocument/2006/relationships/oleObject" Target="embeddings/oleObject38.bin"/><Relationship Id="rId95" Type="http://schemas.openxmlformats.org/officeDocument/2006/relationships/image" Target="media/image1.wmf"/><Relationship Id="rId96" Type="http://schemas.openxmlformats.org/officeDocument/2006/relationships/oleObject" Target="embeddings/oleObject39.bin"/><Relationship Id="rId97" Type="http://schemas.openxmlformats.org/officeDocument/2006/relationships/image" Target="media/image1.wmf"/><Relationship Id="rId98" Type="http://schemas.openxmlformats.org/officeDocument/2006/relationships/oleObject" Target="embeddings/oleObject40.bin"/><Relationship Id="rId99" Type="http://schemas.openxmlformats.org/officeDocument/2006/relationships/image" Target="media/image1.wmf"/><Relationship Id="rId100" Type="http://schemas.openxmlformats.org/officeDocument/2006/relationships/hyperlink" Target="javascript:saveAnswer(&apos;saveResponse.dowebct&apos;,9)" TargetMode="External"/><Relationship Id="rId101" Type="http://schemas.openxmlformats.org/officeDocument/2006/relationships/image" Target="media/image2.png"/><Relationship Id="rId102" Type="http://schemas.openxmlformats.org/officeDocument/2006/relationships/fontTable" Target="fontTable.xml"/><Relationship Id="rId103" Type="http://schemas.openxmlformats.org/officeDocument/2006/relationships/settings" Target="settings.xml"/><Relationship Id="rId10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49:00Z</dcterms:created>
  <dc:creator> </dc:creator>
  <dc:description/>
  <cp:keywords/>
  <dc:language>en-US</dc:language>
  <cp:lastModifiedBy> </cp:lastModifiedBy>
  <dcterms:modified xsi:type="dcterms:W3CDTF">2010-02-08T03:51:00Z</dcterms:modified>
  <cp:revision>1</cp:revision>
  <dc:subject/>
  <dc:title/>
</cp:coreProperties>
</file>